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2"/>
        <w:gridCol w:w="425"/>
        <w:gridCol w:w="2126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0.02.201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b w:val="false"/>
                <w:sz w:val="24"/>
                <w:szCs w:val="24"/>
              </w:rPr>
              <w:t>г. Ухта</w:t>
            </w:r>
          </w:p>
        </w:tc>
        <w:tc>
          <w:tcPr>
            <w:tcW w:w="425" w:type="dxa"/>
            <w:tcBorders/>
          </w:tcPr>
          <w:p>
            <w:pPr>
              <w:pStyle w:val="1"/>
              <w:keepNext w:val="false"/>
              <w:jc w:val="right"/>
              <w:outlineLvl w:val="9"/>
              <w:rPr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36</w:t>
            </w:r>
          </w:p>
        </w:tc>
      </w:tr>
    </w:tbl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4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54" w:hRule="atLeast"/>
        </w:trPr>
        <w:tc>
          <w:tcPr>
            <w:tcW w:w="43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>Об утверждении проектно-сметной документации «Реконструкция ВЛ 35-220 кВ в части расширения просеки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3"/>
              <w:jc w:val="both"/>
              <w:rPr>
                <w:b w:val="false"/>
                <w:b w:val="false"/>
                <w:color w:val="000000"/>
                <w:sz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lang w:val="ru-RU" w:eastAsia="ru-RU"/>
              </w:rPr>
              <w:t>В связи с окончанием выполнения ООО «ЭнергоСетьПро» г.Вологда (договор от 23.06.2014 №017/14-5) проектно-сметной документации «Реконструкция ВЛ 35-220 кВ в части расширения просеки» в границах балансовой принадлежности производственного отделения «Центральные электрические сети» филиала ОАО «МРСК Северо-Запада» «Комиэнерго»,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tbl>
      <w:tblPr>
        <w:tblW w:w="25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 w:val="false"/>
                <w:color w:val="000000"/>
                <w:sz w:val="26"/>
                <w:lang w:val="ru-RU" w:eastAsia="ru-RU"/>
              </w:rPr>
              <w:t>ПРИКАЗЫВАЮ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84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. Утвердить проектно-сметную документацию «Реконструкция ВЛ 35-220 кВ в части расширения просеки ВЛ 110 кВ №140 ПС «Зеленоборск» - ПС «Ижма» от оп.198 до оп.395», шифр проекта 227/14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108,2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3157 куб.м, в том числе ликвидной - 1532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886,27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491,46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94,81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</w:t>
            </w:r>
            <w:r>
              <w:rPr>
                <w:b w:val="false"/>
                <w:sz w:val="26"/>
                <w:lang w:val="en-US" w:eastAsia="ru-RU"/>
              </w:rPr>
              <w:t>II</w:t>
            </w:r>
            <w:r>
              <w:rPr>
                <w:b w:val="false"/>
                <w:sz w:val="26"/>
                <w:lang w:val="ru-RU" w:eastAsia="ru-RU"/>
              </w:rPr>
              <w:t xml:space="preserve"> квартала 2014 года составляет 6 292,09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3945,15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 346,94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2. Утвердить проектно-сметную документацию «Реконструкция ВЛ 35-220 кВ в части расширения просеки ВЛ 110 кВ №151 «ПС СТЭЦ от оп.74 - ПС Пашня»», шифр проекта 227/16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183,38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1088 куб.м, в том числе ликвидной - 6402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2 802,40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2095,1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707,23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20 893,5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6 653,9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4 239,61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3. Утвердить проектно-сметную документацию «Реконструкция ВЛ 35-220 кВ в части расширения просеки ВЛ 110 кВ №150 отпайка до ПС «Северный Савинобор»», шифр проекта 227/17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55,02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5179 куб.м, в том числе ликвидной - 2638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 855,80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 533,0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22,73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14 062,7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2 185,9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 876,81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4. Утвердить проектно-сметную документацию «Реконструкция ВЛ 35-220 кВ в части расширения просеки ВЛ 110 кВ №151 отпайка до ПС «Северный Савинобор» от оп.396», шифр проекта 227/18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52,46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4939 куб.м, в том числе ликвидной - 2516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 744,4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 405,69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38,74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13 076,11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1 173,4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 902,69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5. Утвердить проектно-сметную документацию «Реконструкция ВЛ 35-220 кВ в части расширения просеки ВЛ 35 кВ №8 СТЭЦ - ПС «Металлобаза»», шифр проекта 227/19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5,09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317 куб.м, в том числе ликвидной - 176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41,06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109,21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1,85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1 052,87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868,1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84,75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6. Утвердить проектно-сметную документацию «Реконструкция ВЛ 35-220 кВ в части расширения просеки ВЛ 35 кВ №54 «ПС Промбаза - ПС Подчерье»», шифр проекта 227/20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18,17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2062,1 куб.м, в том числе ликвидной - 1476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715,17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606,2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08,91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5 489,98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4 819,08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670,9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7. Утвердить проектно-сметную документацию «Реконструкция ВЛ 35-220 кВ в части расширения просеки ВЛ 35 кВ 18/19 ПС «Вуктыл-1, 2» ПС «Промбаза»», шифр проекта 227/21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32,32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779,9 куб.м, в том числе ликвидной - 1485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 089,50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881,44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08,06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8 277,55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7 006,29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 271,26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8. Утвердить проектно-сметную документацию «Реконструкция ВЛ 35-220 кВ в части расширения просеки ВЛ 110 кВ №147 «СТЭЦ» - ПС «Сосновка»», шифр проекта 227/15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7,56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351 куб.м, в том числе ликвидной - 180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36,1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97,86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8,27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1 008,25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777,85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30,40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9. Утвердить проектно-сметную документацию «Реконструкция ВЛ 35-220 кВ в части расширения просеки ВЛ 35 кВ №19/20 отпайка от ВЛ 35 кВ №19 и №20 до ПС «2 мкр.»», шифр проекта 227/22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0,4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5,3 куб.м, в том числе ликвидной - 13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2,62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7,7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4,90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84,54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61,3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3,17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0. Утвердить проектно-сметную документацию «Реконструкция ВЛ 35-220 кВ в части расширения просеки ВЛ 35 кВ №19/20 отпайка от ВЛ 35 кВ №19 и №20 до ПС «УКПГ-2» от оп.69 и оп.87», шифр проекта 227/23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3,37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84 куб.м, в том числе ликвидной - 92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76,98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55,58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1,40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557,22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441,7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15,45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1. Утвердить проектно-сметную документацию «Реконструкция ВЛ 35-220 кВ в части расширения просеки ВЛ 35 кВ №22 «ПС «Вуктыл-1» - ПС «УКПГ-4»», шифр проекта 227/24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18,57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840 куб.м, в том числе ликвидной - 1523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877,59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757,14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20,45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6761,3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6018,34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742,99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2. Утвердить проектно-сметную документацию «Реконструкция ВЛ 35-220 кВ в части расширения просеки ВЛ 35 кВ №20 ПС «Вуктыл-1» - ПС «Промбаза»», шифр проекта 227/25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23,54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651 куб.м, в том числе ликвидной - 546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413,08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275,28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37,80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3 034,74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2 188,06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846,68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09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3. Контроль за исполнением настоящего приказа возложить на начальника отдела капитального строительства и технологических присоединений Иванова А.Ю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  <w:lang w:val="en-US" w:eastAsia="en-US"/>
        </w:rPr>
      </w:pPr>
      <w:r>
        <w:rPr>
          <w:b w:val="false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8430</wp:posOffset>
            </wp:positionH>
            <wp:positionV relativeFrom="paragraph">
              <wp:posOffset>-635</wp:posOffset>
            </wp:positionV>
            <wp:extent cx="581025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8" r="-6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261"/>
      </w:tblGrid>
      <w:tr>
        <w:trPr/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Директор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В.Е.Рогачев</w:t>
            </w:r>
          </w:p>
        </w:tc>
      </w:tr>
    </w:tbl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17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</w:tblGrid>
      <w:tr>
        <w:trPr/>
        <w:tc>
          <w:tcPr>
            <w:tcW w:w="1702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.Н.Гамул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Wingdings" w:cs="Wingdings" w:ascii="Wingdings" w:hAnsi="Wingdings"/>
                <w:b w:val="false"/>
                <w:color w:val="000000"/>
                <w:sz w:val="20"/>
              </w:rPr>
              <w:t>(</w:t>
            </w:r>
            <w:r>
              <w:rPr>
                <w:b w:val="false"/>
                <w:color w:val="000000"/>
                <w:sz w:val="20"/>
              </w:rPr>
              <w:t xml:space="preserve"> 23-17</w:t>
            </w:r>
          </w:p>
        </w:tc>
      </w:tr>
    </w:tbl>
    <w:p>
      <w:pPr>
        <w:pStyle w:val="Normal"/>
        <w:spacing w:before="144" w:after="14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561" w:top="993" w:footer="13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4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</w:tblGrid>
    <w:tr>
      <w:trPr>
        <w:trHeight w:val="2280" w:hRule="atLeast"/>
      </w:trPr>
      <w:tc>
        <w:tcPr>
          <w:tcW w:w="10065" w:type="dxa"/>
          <w:tcBorders/>
        </w:tcPr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71775" cy="50419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03" r="-19" b="-1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 w:val="10"/>
              <w:szCs w:val="10"/>
            </w:rPr>
          </w:pPr>
          <w:r>
            <w:rPr>
              <w:b w:val="false"/>
              <w:sz w:val="10"/>
              <w:szCs w:val="10"/>
            </w:rPr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-2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-2"/>
              <w:sz w:val="24"/>
              <w:szCs w:val="24"/>
            </w:rPr>
            <w:t>ОТКРЫТОЕ АКЦИОНЕРНОЕ ОБЩЕСТВО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/>
          </w:pPr>
          <w:r>
            <w:rPr>
              <w:rFonts w:cs="Arial" w:ascii="PF Din Text Cond Pro Light" w:hAnsi="PF Din Text Cond Pro Light"/>
              <w:b w:val="false"/>
              <w:bCs/>
              <w:spacing w:val="-5"/>
              <w:sz w:val="24"/>
              <w:szCs w:val="24"/>
            </w:rPr>
            <w:t xml:space="preserve">«МЕЖРЕГИОНАЛЬНАЯ РАСПРЕДЕЛИТЕЛЬНАЯ СЕТЕВАЯ КОМПАНИЯ </w:t>
          </w: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СЕВЕРО- ЗАПАДА»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(ОАО «МРСК СЕВЕРО-ЗАПАДА»)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10"/>
              <w:szCs w:val="10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10"/>
              <w:szCs w:val="10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ФИЛИАЛ ОАО «МРСК СЕВЕРО-ЗАПАДА» «КОМИЭНЕРГО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ПРОИЗВОДСТВЕННОЕ ОТДЕЛЕНИЕ «ЦЕНТРАЛЬНЫЕ ЭЛЕКТРИЧЕСКИЕ СЕТИ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pacing w:val="4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Cs w:val="28"/>
            </w:rPr>
          </w:pPr>
          <w:r>
            <w:rPr>
              <w:rFonts w:cs="Arial" w:ascii="PF Din Text Cond Pro Light" w:hAnsi="PF Din Text Cond Pro Light"/>
              <w:szCs w:val="28"/>
            </w:rPr>
            <w:t>П Р И К А З</w:t>
          </w:r>
        </w:p>
        <w:p>
          <w:pPr>
            <w:pStyle w:val="Heading1"/>
            <w:tabs>
              <w:tab w:val="clear" w:pos="720"/>
              <w:tab w:val="left" w:pos="4675" w:leader="none"/>
            </w:tabs>
            <w:ind w:hanging="108"/>
            <w:jc w:val="right"/>
            <w:rPr>
              <w:rFonts w:ascii="PF Din Text Cond Pro Light" w:hAnsi="PF Din Text Cond Pro Light" w:cs="Arial"/>
              <w:b w:val="false"/>
              <w:b w:val="false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b/>
      <w:sz w:val="28"/>
    </w:rPr>
  </w:style>
  <w:style w:type="character" w:styleId="Style10">
    <w:name w:val="Верхний колонтитул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 w:val="false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567"/>
      <w:outlineLvl w:val="0"/>
    </w:pPr>
    <w:rPr>
      <w:b w:val="false"/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 w:val="false"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6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42:00Z</dcterms:created>
  <dc:creator>user</dc:creator>
  <dc:description/>
  <cp:keywords/>
  <dc:language>en-US</dc:language>
  <cp:lastModifiedBy>Вожегова Яна Андреевна</cp:lastModifiedBy>
  <cp:lastPrinted>2015-02-12T09:24:00Z</cp:lastPrinted>
  <dcterms:modified xsi:type="dcterms:W3CDTF">2018-04-09T05:42:00Z</dcterms:modified>
  <cp:revision>2</cp:revision>
  <dc:subject/>
  <dc:title>ПРОТОКОЛ</dc:title>
</cp:coreProperties>
</file>